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33/201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Kup, Ganna,    Község Önkormányzat Képviselő-testületeinek 2018. október 18-én 16.00 órakor Pápakovácsi községben ( Fő u. 19.)  megtartott  együttes testületi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ind w:left="1416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ándor Zoltán 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Orbán Gábor  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tabs>
          <w:tab w:val="clear" w:pos="720"/>
          <w:tab w:val="left" w:pos="1410" w:leader="none"/>
          <w:tab w:val="left" w:pos="165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</w:t>
      </w:r>
      <w:r>
        <w:rPr>
          <w:rFonts w:cs="Arial" w:ascii="Arial" w:hAnsi="Arial"/>
        </w:rPr>
        <w:t>Cseh Lajos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 Pilterné Keller Katalin</w:t>
      </w:r>
      <w:r>
        <w:rPr/>
        <w:t xml:space="preserve"> </w:t>
      </w:r>
      <w:r>
        <w:rPr>
          <w:rFonts w:cs="Arial" w:ascii="Arial" w:hAnsi="Arial"/>
        </w:rPr>
        <w:t>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b/>
        </w:rPr>
        <w:t>Kup Önkormányzat: (3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</w:rPr>
        <w:t>Hiér Judit 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Burján Tibor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Szanyi Pál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>Buthi Ferenc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iborné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>Vargáné Renkó Rita képviselő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. Horváth Zoltán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Kup Község Önkormányzat Képviselő-testületének 5 fő tagjából 3 fő megjelent, Döbrönte Község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Képviselő-testületének 5 fő tagjából 4 fő megjelent, Ganna Önkormányzat Képviselő-testületének 5 fő tagjából 3 fő megjelent, az ülés határozatképes, azt megnyitotta.(Jelenléti ív jkv. 1. melléklete)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Burghardt Ferenc Pápakovácsi Önkormányzat polgármestere  javaslatot tett a napirend megállapítására, illetve kérte a testületeket, ha más napirendi pontot is javasolnak megtárgyalni, ismertessék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áziorvosi feladatellátási szerződés módosí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áziorvosi feladatellátási szerződés módosítása</w:t>
      </w:r>
    </w:p>
    <w:p>
      <w:pPr>
        <w:pStyle w:val="Normal"/>
        <w:ind w:left="36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Előadó:Burghardt Ferenc polgármester (Pápakovács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a módosítás kizárólag a feladatot ellátó szerv névváltoztatását érinti, a szerződés többi pontja változatlan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véleményeket, javasolta a módosítás 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 képviselők a tervezet elfogadásáról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8/2018. (X.18.) KT határozat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Pápakovácsi  Község Önkormányzat képviselő-testülete egyetért azzal, hogy a háziorvosi  tevékenységet (Pápakovácsi, Kup, Ganna, Döbrönte háziorvosi körzetre vonatkozóan)  </w:t>
      </w:r>
      <w:r>
        <w:rPr>
          <w:rFonts w:eastAsia="Calibri"/>
          <w:b/>
          <w:sz w:val="24"/>
          <w:szCs w:val="24"/>
        </w:rPr>
        <w:t>2019. január 1-től</w:t>
      </w:r>
      <w:r>
        <w:rPr>
          <w:rFonts w:eastAsia="Calibri"/>
          <w:sz w:val="24"/>
          <w:szCs w:val="24"/>
        </w:rPr>
        <w:t xml:space="preserve"> – a Soós és Társa Bt átalakulásával létrejött </w:t>
      </w:r>
      <w:r>
        <w:rPr>
          <w:rFonts w:eastAsia="Calibri"/>
          <w:b/>
          <w:sz w:val="24"/>
          <w:szCs w:val="24"/>
        </w:rPr>
        <w:t>SOS-MED Kft</w:t>
      </w:r>
      <w:r>
        <w:rPr>
          <w:rFonts w:eastAsia="Calibri"/>
          <w:sz w:val="24"/>
          <w:szCs w:val="24"/>
        </w:rPr>
        <w:t xml:space="preserve"> lássa el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elkéri a képviselő-testület a polgármestert, hogy a módosítást a feladatellátási szerződésben átvezesse és a döntésről Dr. Soós Lajos Árpád háziorvost értesítse.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Határidő:</w:t>
      </w:r>
      <w:r>
        <w:rPr>
          <w:rFonts w:eastAsia="Calibri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Felelős:</w:t>
      </w:r>
      <w:r>
        <w:rPr>
          <w:rFonts w:eastAsia="Calibri"/>
          <w:sz w:val="24"/>
          <w:szCs w:val="24"/>
        </w:rPr>
        <w:t xml:space="preserve"> Pápakovácsi polgármestere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Kup   község Önkormányzat Képviselő-testülete 3  igen szavazattal – ellenszavazat és tartózkodás nélkül   – az alábbi határozatot hozta:</w:t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/2018. (X.18.) KT határozat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Kup   Község Önkormányzat képviselő-testülete egyetért azzal, hogy a háziorvosi  tevékenységet (Pápakovácsi, Kup, Ganna, Döbrönte háziorvosi körzetre vonatkozóan) </w:t>
      </w:r>
      <w:r>
        <w:rPr>
          <w:rFonts w:eastAsia="Calibri"/>
          <w:b/>
          <w:sz w:val="24"/>
          <w:szCs w:val="24"/>
        </w:rPr>
        <w:t>2019. január 1-től</w:t>
      </w:r>
      <w:r>
        <w:rPr>
          <w:rFonts w:eastAsia="Calibri"/>
          <w:sz w:val="24"/>
          <w:szCs w:val="24"/>
        </w:rPr>
        <w:t xml:space="preserve"> – a Soós és Társa Bt átalakulásával létrejött </w:t>
      </w:r>
      <w:r>
        <w:rPr>
          <w:rFonts w:eastAsia="Calibri"/>
          <w:b/>
          <w:sz w:val="24"/>
          <w:szCs w:val="24"/>
        </w:rPr>
        <w:t>SOS-MED Kft</w:t>
      </w:r>
      <w:r>
        <w:rPr>
          <w:rFonts w:eastAsia="Calibri"/>
          <w:sz w:val="24"/>
          <w:szCs w:val="24"/>
        </w:rPr>
        <w:t xml:space="preserve"> lása el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elkéri a képviselő-testület Pápakovácsi polgármesterét,  hogy a módosítást a feladatellátási szerződésben átvezesse és a döntésről Dr. Soós Lajos Árpád háziorvost értesítse.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Határidő:</w:t>
      </w:r>
      <w:r>
        <w:rPr>
          <w:rFonts w:eastAsia="Calibri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Felelős:</w:t>
      </w:r>
      <w:r>
        <w:rPr>
          <w:rFonts w:eastAsia="Calibri"/>
          <w:sz w:val="24"/>
          <w:szCs w:val="24"/>
        </w:rPr>
        <w:t xml:space="preserve"> Pápakovácsi polgármestere </w:t>
      </w:r>
    </w:p>
    <w:p>
      <w:pPr>
        <w:pStyle w:val="Normal"/>
        <w:ind w:left="141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4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4/2018. (X.18.) KT határozat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Döbrönte    Község Önkormányzat képviselő-testülete egyetért azzal, hogy a háziorvosi  tevékenységet (Pápakovácsi, Kup, Ganna, Döbrönte háziorvosi körzetre vonatkozóan) </w:t>
      </w:r>
      <w:r>
        <w:rPr>
          <w:rFonts w:eastAsia="Calibri"/>
          <w:b/>
          <w:sz w:val="24"/>
          <w:szCs w:val="24"/>
        </w:rPr>
        <w:t>2019. január 1-től</w:t>
      </w:r>
      <w:r>
        <w:rPr>
          <w:rFonts w:eastAsia="Calibri"/>
          <w:sz w:val="24"/>
          <w:szCs w:val="24"/>
        </w:rPr>
        <w:t xml:space="preserve"> – a Soós és Társa Bt átalakulásával létrejött </w:t>
      </w:r>
      <w:r>
        <w:rPr>
          <w:rFonts w:eastAsia="Calibri"/>
          <w:b/>
          <w:sz w:val="24"/>
          <w:szCs w:val="24"/>
        </w:rPr>
        <w:t>SOS-MED Kft</w:t>
      </w:r>
      <w:r>
        <w:rPr>
          <w:rFonts w:eastAsia="Calibri"/>
          <w:sz w:val="24"/>
          <w:szCs w:val="24"/>
        </w:rPr>
        <w:t xml:space="preserve"> lássa el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elkéri a képviselő-testület Pápakovácsi polgármesterét,  hogy a módosítást a feladatellátási szerződésben átvezesse és a döntésről Dr. Soós Lajos Árpád háziorvost értesítse.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Határidő:</w:t>
      </w:r>
      <w:r>
        <w:rPr>
          <w:rFonts w:eastAsia="Calibri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Felelős:</w:t>
      </w:r>
      <w:r>
        <w:rPr>
          <w:rFonts w:eastAsia="Calibri"/>
          <w:sz w:val="24"/>
          <w:szCs w:val="24"/>
        </w:rPr>
        <w:t xml:space="preserve"> Pápakovácsi polgármestere </w:t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3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7/2018. (X.18.) KT határozat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Ganna    Község Önkormányzat képviselő-testülete egyetért azzal, hogy a háziorvosi  tevékenységet (Pápakovácsi, Kup, Ganna, Döbrönte háziorvosi körzetre vonatkozóan) </w:t>
      </w:r>
      <w:r>
        <w:rPr>
          <w:rFonts w:eastAsia="Calibri"/>
          <w:b/>
          <w:sz w:val="24"/>
          <w:szCs w:val="24"/>
        </w:rPr>
        <w:t>2019. január 1-től</w:t>
      </w:r>
      <w:r>
        <w:rPr>
          <w:rFonts w:eastAsia="Calibri"/>
          <w:sz w:val="24"/>
          <w:szCs w:val="24"/>
        </w:rPr>
        <w:t xml:space="preserve"> – a Soós és Társa Bt átalakulásával létrejött </w:t>
      </w:r>
      <w:r>
        <w:rPr>
          <w:rFonts w:eastAsia="Calibri"/>
          <w:b/>
          <w:sz w:val="24"/>
          <w:szCs w:val="24"/>
        </w:rPr>
        <w:t>SOS-MED Kft</w:t>
      </w:r>
      <w:r>
        <w:rPr>
          <w:rFonts w:eastAsia="Calibri"/>
          <w:sz w:val="24"/>
          <w:szCs w:val="24"/>
        </w:rPr>
        <w:t xml:space="preserve"> lássa el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elkéri a képviselő-testület Pápakovácsi polgármesterét,  hogy a módosítást a feladatellátási szerződésben átvezesse és a döntésről Dr. Soós Lajos Árpád háziorvost értesítse.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Határidő:</w:t>
      </w:r>
      <w:r>
        <w:rPr>
          <w:rFonts w:eastAsia="Calibri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Felelős:</w:t>
      </w:r>
      <w:r>
        <w:rPr>
          <w:rFonts w:eastAsia="Calibri"/>
          <w:sz w:val="24"/>
          <w:szCs w:val="24"/>
        </w:rPr>
        <w:t xml:space="preserve"> Pápakovácsi polgármestere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Több napirend nem volt, a polgármester az együttes ülést 16.30 órakor bezárta. 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>
        <w:sz w:val="24"/>
        <w:i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07:00Z</dcterms:created>
  <dc:creator>Körjegyzőség</dc:creator>
  <dc:description/>
  <dc:language>en-US</dc:language>
  <cp:lastModifiedBy>Mari-ASUS</cp:lastModifiedBy>
  <cp:lastPrinted>2018-06-12T13:46:00Z</cp:lastPrinted>
  <dcterms:modified xsi:type="dcterms:W3CDTF">2018-10-26T05:07:00Z</dcterms:modified>
  <cp:revision>2</cp:revision>
  <dc:subject/>
  <dc:title>PÁPAKOVÁCSI KÖZSÉG</dc:title>
</cp:coreProperties>
</file>