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 á r a d é 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feladatellátási szerződést Pápakovácsi Önkormányzat Képviselő-testülete a 6/2013. (I.23.) KT határozatával fogadta el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Bóka Istvánné sk.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gyző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á r a d é 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. október 12-től Ganna Község Önkormányzat képviselője: Nagy Ottó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Kup község képviselője: Hiér Judit polgárme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4. október 1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óka Istvánné sk. </w:t>
      </w:r>
    </w:p>
    <w:p>
      <w:pPr>
        <w:pStyle w:val="Normal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Z á r a d é k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eladatellátási szerződést </w:t>
      </w:r>
      <w:r>
        <w:rPr>
          <w:u w:val="single"/>
        </w:rPr>
        <w:t xml:space="preserve"> 2019. január 1-i hatállyal módosította</w:t>
      </w:r>
      <w:r>
        <w:rPr/>
        <w:t xml:space="preserve"> Pápakovácsi Község Önkormányzata 58/2018. (XI.18.) KT határozatával, Kup község Önkormányzata  41/2018. (X.18. KT határozatával, Ganna Község Önkormányzata az 57/2018. (X.18.) KT határozatával, Döbrönte Község Önkormányzata a 64/2018. (X.18. KT határozat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az Egészségügyi Szolgálatót érinti (Soós és Társa Egészségügyi Szolgáltató Betéti Társaság átalakul ) , a szolgáltató neve: SOS-MED KFT</w:t>
      </w:r>
      <w:r>
        <w:rPr>
          <w:u w:val="single"/>
        </w:rPr>
        <w:t xml:space="preserve"> </w:t>
      </w:r>
      <w:r>
        <w:rPr/>
        <w:t xml:space="preserve">(képviselő továbbra is  Dr. Soós Lajos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2018. október 24.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Kissné Szántó Mária sk.</w:t>
      </w:r>
    </w:p>
    <w:p>
      <w:pPr>
        <w:pStyle w:val="Normal"/>
        <w:jc w:val="left"/>
        <w:rPr/>
      </w:pPr>
      <w:r>
        <w:rPr/>
        <w:t xml:space="preserve">jegyző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53Z</dcterms:created>
  <dc:creator/>
  <dc:description/>
  <dc:language>en-US</dc:language>
  <cp:lastModifiedBy/>
  <cp:lastPrinted>2018-10-24T11:50:00Z</cp:lastPrinted>
  <dcterms:modified xsi:type="dcterms:W3CDTF">2018-10-24T09:50:40Z</dcterms:modified>
  <cp:revision>1</cp:revision>
  <dc:subject/>
  <dc:title/>
</cp:coreProperties>
</file>